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sr-CS"/>
        </w:rPr>
      </w:pPr>
      <w:r>
        <w:rPr>
          <w:b/>
          <w:sz w:val="22"/>
          <w:szCs w:val="22"/>
          <w:lang w:val="sr-CS"/>
        </w:rPr>
        <w:t>Табела 9.7.</w:t>
      </w:r>
      <w:r>
        <w:rPr>
          <w:sz w:val="22"/>
          <w:szCs w:val="22"/>
          <w:lang w:val="sr-CS"/>
        </w:rPr>
        <w:t xml:space="preserve"> Листа ментора</w:t>
      </w:r>
      <w:r>
        <w:rPr>
          <w:strike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нгажованих на реализацији докторских с</w:t>
      </w:r>
      <w:r>
        <w:rPr/>
        <w:t>тудија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00"/>
        <w:gridCol w:w="3183"/>
        <w:gridCol w:w="3260"/>
      </w:tblGrid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през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Назив установе у којој је запослен са пуним радним временом 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Славиша Недељков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bookmarkStart w:id="0" w:name="docs-internal-guid-521ffdf1-7fff-b8b5-36"/>
            <w:bookmarkEnd w:id="0"/>
            <w:r>
              <w:rPr>
                <w:shd w:fill="auto" w:val="clear"/>
                <w:lang w:val="sr-CS"/>
              </w:rPr>
              <w:t>Филозофски факултет Ниш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Ирена Љубомиров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bookmarkStart w:id="1" w:name="docs-internal-guid-521ffdf1-7fff-b8b5-31"/>
            <w:bookmarkEnd w:id="1"/>
            <w:r>
              <w:rPr>
                <w:shd w:fill="auto" w:val="clear"/>
                <w:lang w:val="sr-CS"/>
              </w:rPr>
              <w:t>Филозофски факултет Ниш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Мирослав Пеш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bookmarkStart w:id="2" w:name="docs-internal-guid-521ffdf1-7fff-b8b5-32"/>
            <w:bookmarkEnd w:id="2"/>
            <w:r>
              <w:rPr>
                <w:shd w:fill="auto" w:val="clear"/>
                <w:lang w:val="sr-CS"/>
              </w:rPr>
              <w:t>Филозофски факултет Ниш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Милош Ђорђев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bookmarkStart w:id="3" w:name="docs-internal-guid-521ffdf1-7fff-b8b5-33"/>
            <w:bookmarkEnd w:id="3"/>
            <w:r>
              <w:rPr>
                <w:shd w:fill="auto" w:val="clear"/>
                <w:lang w:val="sr-CS"/>
              </w:rPr>
              <w:t>Филозофски факултет Ниш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Јасмина Шаранац Стаменков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bookmarkStart w:id="4" w:name="docs-internal-guid-521ffdf1-7fff-b8b5-34"/>
            <w:bookmarkEnd w:id="4"/>
            <w:r>
              <w:rPr>
                <w:shd w:fill="auto" w:val="clear"/>
                <w:lang w:val="sr-CS"/>
              </w:rPr>
              <w:t>Филозофски факултет Ниш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Ђорђе Ђекић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bookmarkStart w:id="5" w:name="docs-internal-guid-521ffdf1-7fff-b8b5-35"/>
            <w:bookmarkEnd w:id="5"/>
            <w:r>
              <w:rPr>
                <w:shd w:fill="auto" w:val="clear"/>
                <w:lang w:val="sr-CS"/>
              </w:rPr>
              <w:t>Филозофски факултет Ниш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Војислав Павловић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Балканолошки институт САН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19T11:42:46Z</dcterms:modified>
  <cp:revision>35</cp:revision>
  <dc:subject/>
  <dc:title/>
</cp:coreProperties>
</file>